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39  23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9235</wp:posOffset>
                      </wp:positionV>
                      <wp:extent cx="1864360" cy="161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1">
                                    <a:moveTo>
                                      <a:pt x="2499" y="2385"/>
                                    </a:moveTo>
                                    <a:cubicBezTo>
                                      <a:pt x="2489" y="2419"/>
                                      <a:pt x="2458" y="2499"/>
                                      <a:pt x="2439" y="2520"/>
                                    </a:cubicBezTo>
                                    <a:cubicBezTo>
                                      <a:pt x="2420" y="2541"/>
                                      <a:pt x="2417" y="2537"/>
                                      <a:pt x="2386" y="2513"/>
                                    </a:cubicBezTo>
                                    <a:cubicBezTo>
                                      <a:pt x="2355" y="2489"/>
                                      <a:pt x="2282" y="2402"/>
                                      <a:pt x="2251" y="2378"/>
                                    </a:cubicBezTo>
                                    <a:cubicBezTo>
                                      <a:pt x="2220" y="2354"/>
                                      <a:pt x="2214" y="2372"/>
                                      <a:pt x="2199" y="2370"/>
                                    </a:cubicBezTo>
                                    <a:cubicBezTo>
                                      <a:pt x="2184" y="2368"/>
                                      <a:pt x="2177" y="2353"/>
                                      <a:pt x="2161" y="2363"/>
                                    </a:cubicBezTo>
                                    <a:cubicBezTo>
                                      <a:pt x="2145" y="2373"/>
                                      <a:pt x="2118" y="2495"/>
                                      <a:pt x="2101" y="2430"/>
                                    </a:cubicBezTo>
                                    <a:cubicBezTo>
                                      <a:pt x="2084" y="2365"/>
                                      <a:pt x="2080" y="2113"/>
                                      <a:pt x="2056" y="1973"/>
                                    </a:cubicBezTo>
                                    <a:cubicBezTo>
                                      <a:pt x="2032" y="1833"/>
                                      <a:pt x="2009" y="1729"/>
                                      <a:pt x="1959" y="1590"/>
                                    </a:cubicBezTo>
                                    <a:cubicBezTo>
                                      <a:pt x="1909" y="1451"/>
                                      <a:pt x="1843" y="1234"/>
                                      <a:pt x="1756" y="1140"/>
                                    </a:cubicBezTo>
                                    <a:cubicBezTo>
                                      <a:pt x="1669" y="1046"/>
                                      <a:pt x="1532" y="1033"/>
                                      <a:pt x="1434" y="1028"/>
                                    </a:cubicBezTo>
                                    <a:cubicBezTo>
                                      <a:pt x="1336" y="1023"/>
                                      <a:pt x="1246" y="1051"/>
                                      <a:pt x="1171" y="1110"/>
                                    </a:cubicBezTo>
                                    <a:cubicBezTo>
                                      <a:pt x="1096" y="1169"/>
                                      <a:pt x="1030" y="1280"/>
                                      <a:pt x="984" y="1380"/>
                                    </a:cubicBezTo>
                                    <a:cubicBezTo>
                                      <a:pt x="938" y="1480"/>
                                      <a:pt x="919" y="1624"/>
                                      <a:pt x="894" y="1710"/>
                                    </a:cubicBezTo>
                                    <a:cubicBezTo>
                                      <a:pt x="869" y="1796"/>
                                      <a:pt x="855" y="1872"/>
                                      <a:pt x="834" y="1898"/>
                                    </a:cubicBezTo>
                                    <a:cubicBezTo>
                                      <a:pt x="813" y="1924"/>
                                      <a:pt x="803" y="1863"/>
                                      <a:pt x="766" y="1868"/>
                                    </a:cubicBezTo>
                                    <a:cubicBezTo>
                                      <a:pt x="729" y="1873"/>
                                      <a:pt x="655" y="1922"/>
                                      <a:pt x="609" y="1928"/>
                                    </a:cubicBezTo>
                                    <a:cubicBezTo>
                                      <a:pt x="563" y="1934"/>
                                      <a:pt x="535" y="1900"/>
                                      <a:pt x="489" y="1905"/>
                                    </a:cubicBezTo>
                                    <a:cubicBezTo>
                                      <a:pt x="443" y="1910"/>
                                      <a:pt x="380" y="1951"/>
                                      <a:pt x="331" y="1958"/>
                                    </a:cubicBezTo>
                                    <a:cubicBezTo>
                                      <a:pt x="282" y="1965"/>
                                      <a:pt x="242" y="1948"/>
                                      <a:pt x="196" y="1950"/>
                                    </a:cubicBezTo>
                                    <a:cubicBezTo>
                                      <a:pt x="150" y="1952"/>
                                      <a:pt x="86" y="1984"/>
                                      <a:pt x="54" y="1973"/>
                                    </a:cubicBezTo>
                                    <a:cubicBezTo>
                                      <a:pt x="22" y="1962"/>
                                      <a:pt x="2" y="1918"/>
                                      <a:pt x="1" y="1883"/>
                                    </a:cubicBezTo>
                                    <a:cubicBezTo>
                                      <a:pt x="0" y="1848"/>
                                      <a:pt x="26" y="1804"/>
                                      <a:pt x="46" y="1763"/>
                                    </a:cubicBezTo>
                                    <a:cubicBezTo>
                                      <a:pt x="66" y="1722"/>
                                      <a:pt x="75" y="1657"/>
                                      <a:pt x="121" y="1635"/>
                                    </a:cubicBezTo>
                                    <a:cubicBezTo>
                                      <a:pt x="167" y="1613"/>
                                      <a:pt x="262" y="1630"/>
                                      <a:pt x="324" y="1628"/>
                                    </a:cubicBezTo>
                                    <a:cubicBezTo>
                                      <a:pt x="386" y="1626"/>
                                      <a:pt x="457" y="1645"/>
                                      <a:pt x="496" y="1620"/>
                                    </a:cubicBezTo>
                                    <a:cubicBezTo>
                                      <a:pt x="535" y="1595"/>
                                      <a:pt x="525" y="1517"/>
                                      <a:pt x="556" y="1478"/>
                                    </a:cubicBezTo>
                                    <a:cubicBezTo>
                                      <a:pt x="587" y="1439"/>
                                      <a:pt x="663" y="1414"/>
                                      <a:pt x="684" y="1388"/>
                                    </a:cubicBezTo>
                                    <a:cubicBezTo>
                                      <a:pt x="705" y="1362"/>
                                      <a:pt x="694" y="1335"/>
                                      <a:pt x="684" y="1320"/>
                                    </a:cubicBezTo>
                                    <a:cubicBezTo>
                                      <a:pt x="674" y="1305"/>
                                      <a:pt x="659" y="1301"/>
                                      <a:pt x="624" y="1298"/>
                                    </a:cubicBezTo>
                                    <a:cubicBezTo>
                                      <a:pt x="589" y="1295"/>
                                      <a:pt x="520" y="1310"/>
                                      <a:pt x="474" y="1305"/>
                                    </a:cubicBezTo>
                                    <a:cubicBezTo>
                                      <a:pt x="428" y="1300"/>
                                      <a:pt x="358" y="1297"/>
                                      <a:pt x="346" y="1268"/>
                                    </a:cubicBezTo>
                                    <a:cubicBezTo>
                                      <a:pt x="334" y="1239"/>
                                      <a:pt x="393" y="1167"/>
                                      <a:pt x="399" y="1133"/>
                                    </a:cubicBezTo>
                                    <a:cubicBezTo>
                                      <a:pt x="405" y="1099"/>
                                      <a:pt x="385" y="1091"/>
                                      <a:pt x="384" y="1065"/>
                                    </a:cubicBezTo>
                                    <a:cubicBezTo>
                                      <a:pt x="383" y="1039"/>
                                      <a:pt x="372" y="1006"/>
                                      <a:pt x="391" y="975"/>
                                    </a:cubicBezTo>
                                    <a:cubicBezTo>
                                      <a:pt x="410" y="944"/>
                                      <a:pt x="477" y="905"/>
                                      <a:pt x="496" y="878"/>
                                    </a:cubicBezTo>
                                    <a:cubicBezTo>
                                      <a:pt x="515" y="851"/>
                                      <a:pt x="504" y="841"/>
                                      <a:pt x="504" y="810"/>
                                    </a:cubicBezTo>
                                    <a:cubicBezTo>
                                      <a:pt x="504" y="779"/>
                                      <a:pt x="479" y="711"/>
                                      <a:pt x="496" y="690"/>
                                    </a:cubicBezTo>
                                    <a:cubicBezTo>
                                      <a:pt x="513" y="669"/>
                                      <a:pt x="583" y="687"/>
                                      <a:pt x="609" y="683"/>
                                    </a:cubicBezTo>
                                    <a:cubicBezTo>
                                      <a:pt x="635" y="679"/>
                                      <a:pt x="629" y="679"/>
                                      <a:pt x="654" y="668"/>
                                    </a:cubicBezTo>
                                    <a:cubicBezTo>
                                      <a:pt x="679" y="657"/>
                                      <a:pt x="730" y="646"/>
                                      <a:pt x="759" y="615"/>
                                    </a:cubicBezTo>
                                    <a:cubicBezTo>
                                      <a:pt x="788" y="584"/>
                                      <a:pt x="796" y="509"/>
                                      <a:pt x="826" y="480"/>
                                    </a:cubicBezTo>
                                    <a:cubicBezTo>
                                      <a:pt x="856" y="451"/>
                                      <a:pt x="900" y="449"/>
                                      <a:pt x="939" y="443"/>
                                    </a:cubicBezTo>
                                    <a:cubicBezTo>
                                      <a:pt x="978" y="437"/>
                                      <a:pt x="1023" y="431"/>
                                      <a:pt x="1059" y="443"/>
                                    </a:cubicBezTo>
                                    <a:cubicBezTo>
                                      <a:pt x="1095" y="455"/>
                                      <a:pt x="1121" y="507"/>
                                      <a:pt x="1156" y="518"/>
                                    </a:cubicBezTo>
                                    <a:cubicBezTo>
                                      <a:pt x="1191" y="529"/>
                                      <a:pt x="1215" y="508"/>
                                      <a:pt x="1269" y="510"/>
                                    </a:cubicBezTo>
                                    <a:cubicBezTo>
                                      <a:pt x="1323" y="512"/>
                                      <a:pt x="1435" y="535"/>
                                      <a:pt x="1479" y="533"/>
                                    </a:cubicBezTo>
                                    <a:cubicBezTo>
                                      <a:pt x="1523" y="531"/>
                                      <a:pt x="1518" y="533"/>
                                      <a:pt x="1531" y="495"/>
                                    </a:cubicBezTo>
                                    <a:cubicBezTo>
                                      <a:pt x="1544" y="457"/>
                                      <a:pt x="1533" y="358"/>
                                      <a:pt x="1554" y="308"/>
                                    </a:cubicBezTo>
                                    <a:cubicBezTo>
                                      <a:pt x="1575" y="258"/>
                                      <a:pt x="1622" y="232"/>
                                      <a:pt x="1659" y="195"/>
                                    </a:cubicBezTo>
                                    <a:cubicBezTo>
                                      <a:pt x="1696" y="158"/>
                                      <a:pt x="1749" y="113"/>
                                      <a:pt x="1779" y="83"/>
                                    </a:cubicBezTo>
                                    <a:cubicBezTo>
                                      <a:pt x="1809" y="53"/>
                                      <a:pt x="1789" y="0"/>
                                      <a:pt x="1839" y="15"/>
                                    </a:cubicBezTo>
                                    <a:cubicBezTo>
                                      <a:pt x="1889" y="30"/>
                                      <a:pt x="2014" y="91"/>
                                      <a:pt x="2079" y="173"/>
                                    </a:cubicBezTo>
                                    <a:cubicBezTo>
                                      <a:pt x="2144" y="255"/>
                                      <a:pt x="2184" y="323"/>
                                      <a:pt x="2229" y="510"/>
                                    </a:cubicBezTo>
                                    <a:cubicBezTo>
                                      <a:pt x="2274" y="697"/>
                                      <a:pt x="2246" y="1043"/>
                                      <a:pt x="2349" y="1298"/>
                                    </a:cubicBezTo>
                                    <a:cubicBezTo>
                                      <a:pt x="2452" y="1553"/>
                                      <a:pt x="2752" y="1867"/>
                                      <a:pt x="2844" y="2040"/>
                                    </a:cubicBezTo>
                                    <a:cubicBezTo>
                                      <a:pt x="2936" y="2213"/>
                                      <a:pt x="2902" y="2257"/>
                                      <a:pt x="2904" y="2333"/>
                                    </a:cubicBezTo>
                                    <a:cubicBezTo>
                                      <a:pt x="2906" y="2409"/>
                                      <a:pt x="2884" y="2477"/>
                                      <a:pt x="2859" y="2498"/>
                                    </a:cubicBezTo>
                                    <a:cubicBezTo>
                                      <a:pt x="2834" y="2519"/>
                                      <a:pt x="2775" y="2477"/>
                                      <a:pt x="2754" y="2460"/>
                                    </a:cubicBezTo>
                                    <a:cubicBezTo>
                                      <a:pt x="2733" y="2443"/>
                                      <a:pt x="2758" y="2405"/>
                                      <a:pt x="2731" y="2393"/>
                                    </a:cubicBezTo>
                                    <a:cubicBezTo>
                                      <a:pt x="2704" y="2381"/>
                                      <a:pt x="2628" y="2386"/>
                                      <a:pt x="2589" y="2385"/>
                                    </a:cubicBezTo>
                                    <a:cubicBezTo>
                                      <a:pt x="2550" y="2384"/>
                                      <a:pt x="2518" y="2385"/>
                                      <a:pt x="2499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1" path="m2499,2385c2489,2419,2458,2499,2439,2520c2420,2541,2417,2537,2386,2513c2355,2489,2282,2402,2251,2378c2220,2354,2214,2372,2199,2370c2184,2368,2177,2353,2161,2363c2145,2373,2118,2495,2101,2430c2084,2365,2080,2113,2056,1973c2032,1833,2009,1729,1959,1590c1909,1451,1843,1234,1756,1140c1669,1046,1532,1033,1434,1028c1336,1023,1246,1051,1171,1110c1096,1169,1030,1280,984,1380c938,1480,919,1624,894,1710c869,1796,855,1872,834,1898c813,1924,803,1863,766,1868c729,1873,655,1922,609,1928c563,1934,535,1900,489,1905c443,1910,380,1951,331,1958c282,1965,242,1948,196,1950c150,1952,86,1984,54,1973c22,1962,2,1918,1,1883c0,1848,26,1804,46,1763c66,1722,75,1657,121,1635c167,1613,262,1630,324,1628c386,1626,457,1645,496,1620c535,1595,525,1517,556,1478c587,1439,663,1414,684,1388c705,1362,694,1335,684,1320c674,1305,659,1301,624,1298c589,1295,520,1310,474,1305c428,1300,358,1297,346,1268c334,1239,393,1167,399,1133c405,1099,385,1091,384,1065c383,1039,372,1006,391,975c410,944,477,905,496,878c515,851,504,841,504,810c504,779,479,711,496,690c513,669,583,687,609,683c635,679,629,679,654,668c679,657,730,646,759,615c788,584,796,509,826,480c856,451,900,449,939,443c978,437,1023,431,1059,443c1095,455,1121,507,1156,518c1191,529,1215,508,1269,510c1323,512,1435,535,1479,533c1523,531,1518,533,1531,495c1544,457,1533,358,1554,308c1575,258,1622,232,1659,195c1696,158,1749,113,1779,83c1809,53,1789,0,1839,15c1889,30,2014,91,2079,173c2144,255,2184,323,2229,510c2274,697,2246,1043,2349,1298c2452,1553,2752,1867,2844,2040c2936,2213,2902,2257,2904,2333c2906,2409,2884,2477,2859,2498c2834,2519,2775,2477,2754,2460c2733,2443,2758,2405,2731,2393c2704,2381,2628,2386,2589,2385c2550,2384,2518,2385,2499,2385xe" stroked="f" o:allowincell="t" style="position:absolute;margin-left:13.55pt;margin-top:18.05pt;width:146.75pt;height:12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168525" cy="205549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864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5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57" y="2888"/>
                                      <a:pt x="2791" y="2903"/>
                                    </a:cubicBezTo>
                                    <a:cubicBezTo>
                                      <a:pt x="2825" y="2918"/>
                                      <a:pt x="2803" y="2985"/>
                                      <a:pt x="2843" y="3001"/>
                                    </a:cubicBezTo>
                                    <a:cubicBezTo>
                                      <a:pt x="2883" y="3017"/>
                                      <a:pt x="3026" y="3027"/>
                                      <a:pt x="3031" y="3001"/>
                                    </a:cubicBezTo>
                                    <a:cubicBezTo>
                                      <a:pt x="3036" y="2975"/>
                                      <a:pt x="2937" y="2910"/>
                                      <a:pt x="2873" y="2843"/>
                                    </a:cubicBezTo>
                                    <a:cubicBezTo>
                                      <a:pt x="2809" y="2776"/>
                                      <a:pt x="2729" y="2707"/>
                                      <a:pt x="2648" y="2596"/>
                                    </a:cubicBezTo>
                                    <a:cubicBezTo>
                                      <a:pt x="2567" y="2485"/>
                                      <a:pt x="2442" y="2322"/>
                                      <a:pt x="2386" y="2176"/>
                                    </a:cubicBezTo>
                                    <a:cubicBezTo>
                                      <a:pt x="2330" y="2030"/>
                                      <a:pt x="2306" y="1848"/>
                                      <a:pt x="2311" y="1718"/>
                                    </a:cubicBezTo>
                                    <a:cubicBezTo>
                                      <a:pt x="2316" y="1588"/>
                                      <a:pt x="2360" y="1486"/>
                                      <a:pt x="2416" y="1396"/>
                                    </a:cubicBezTo>
                                    <a:cubicBezTo>
                                      <a:pt x="2472" y="1306"/>
                                      <a:pt x="2553" y="1236"/>
                                      <a:pt x="2648" y="1178"/>
                                    </a:cubicBezTo>
                                    <a:cubicBezTo>
                                      <a:pt x="2743" y="1120"/>
                                      <a:pt x="2880" y="1081"/>
                                      <a:pt x="2986" y="1051"/>
                                    </a:cubicBezTo>
                                    <a:cubicBezTo>
                                      <a:pt x="3092" y="1021"/>
                                      <a:pt x="3217" y="1004"/>
                                      <a:pt x="3286" y="998"/>
                                    </a:cubicBezTo>
                                    <a:cubicBezTo>
                                      <a:pt x="3355" y="992"/>
                                      <a:pt x="3382" y="1029"/>
                                      <a:pt x="3398" y="1013"/>
                                    </a:cubicBezTo>
                                    <a:cubicBezTo>
                                      <a:pt x="3414" y="997"/>
                                      <a:pt x="3415" y="922"/>
                                      <a:pt x="3383" y="901"/>
                                    </a:cubicBezTo>
                                    <a:cubicBezTo>
                                      <a:pt x="3351" y="880"/>
                                      <a:pt x="3265" y="904"/>
                                      <a:pt x="3203" y="886"/>
                                    </a:cubicBezTo>
                                    <a:cubicBezTo>
                                      <a:pt x="3141" y="868"/>
                                      <a:pt x="3056" y="825"/>
                                      <a:pt x="3008" y="796"/>
                                    </a:cubicBezTo>
                                    <a:cubicBezTo>
                                      <a:pt x="2960" y="767"/>
                                      <a:pt x="2946" y="751"/>
                                      <a:pt x="2918" y="713"/>
                                    </a:cubicBezTo>
                                    <a:cubicBezTo>
                                      <a:pt x="2890" y="675"/>
                                      <a:pt x="2882" y="597"/>
                                      <a:pt x="2843" y="571"/>
                                    </a:cubicBezTo>
                                    <a:cubicBezTo>
                                      <a:pt x="2804" y="545"/>
                                      <a:pt x="2729" y="570"/>
                                      <a:pt x="2686" y="556"/>
                                    </a:cubicBezTo>
                                    <a:cubicBezTo>
                                      <a:pt x="2643" y="542"/>
                                      <a:pt x="2620" y="490"/>
                                      <a:pt x="2588" y="488"/>
                                    </a:cubicBezTo>
                                    <a:cubicBezTo>
                                      <a:pt x="2556" y="486"/>
                                      <a:pt x="2551" y="540"/>
                                      <a:pt x="2491" y="541"/>
                                    </a:cubicBezTo>
                                    <a:cubicBezTo>
                                      <a:pt x="2431" y="542"/>
                                      <a:pt x="2293" y="485"/>
                                      <a:pt x="2228" y="496"/>
                                    </a:cubicBezTo>
                                    <a:cubicBezTo>
                                      <a:pt x="2163" y="507"/>
                                      <a:pt x="2158" y="587"/>
                                      <a:pt x="2101" y="608"/>
                                    </a:cubicBezTo>
                                    <a:cubicBezTo>
                                      <a:pt x="2044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5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57,2888,2791,2903c2825,2918,2803,2985,2843,3001c2883,3017,3026,3027,3031,3001c3036,2975,2937,2910,2873,2843c2809,2776,2729,2707,2648,2596c2567,2485,2442,2322,2386,2176c2330,2030,2306,1848,2311,1718c2316,1588,2360,1486,2416,1396c2472,1306,2553,1236,2648,1178c2743,1120,2880,1081,2986,1051c3092,1021,3217,1004,3286,998c3355,992,3382,1029,3398,1013c3414,997,3415,922,3383,901c3351,880,3265,904,3203,886c3141,868,3056,825,3008,796c2960,767,2946,751,2918,713c2890,675,2882,597,2843,571c2804,545,2729,570,2686,556c2643,542,2620,490,2588,488c2556,486,2551,540,2491,541c2431,542,2293,485,2228,496c2163,507,2158,587,2101,608c2044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70.7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13030" simplePos="0" locked="0" layoutInCell="1" allowOverlap="1" relativeHeight="10">
                      <wp:simplePos x="0" y="0"/>
                      <wp:positionH relativeFrom="column">
                        <wp:posOffset>2804160</wp:posOffset>
                      </wp:positionH>
                      <wp:positionV relativeFrom="paragraph">
                        <wp:posOffset>793115</wp:posOffset>
                      </wp:positionV>
                      <wp:extent cx="919480" cy="12744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9440" cy="127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8" h="2007">
                                    <a:moveTo>
                                      <a:pt x="1024" y="927"/>
                                    </a:moveTo>
                                    <a:cubicBezTo>
                                      <a:pt x="1058" y="896"/>
                                      <a:pt x="1155" y="887"/>
                                      <a:pt x="1181" y="845"/>
                                    </a:cubicBezTo>
                                    <a:cubicBezTo>
                                      <a:pt x="1207" y="803"/>
                                      <a:pt x="1179" y="713"/>
                                      <a:pt x="1181" y="672"/>
                                    </a:cubicBezTo>
                                    <a:cubicBezTo>
                                      <a:pt x="1183" y="631"/>
                                      <a:pt x="1219" y="635"/>
                                      <a:pt x="1196" y="597"/>
                                    </a:cubicBezTo>
                                    <a:cubicBezTo>
                                      <a:pt x="1173" y="559"/>
                                      <a:pt x="1080" y="485"/>
                                      <a:pt x="1046" y="447"/>
                                    </a:cubicBezTo>
                                    <a:cubicBezTo>
                                      <a:pt x="1012" y="409"/>
                                      <a:pt x="994" y="396"/>
                                      <a:pt x="994" y="372"/>
                                    </a:cubicBezTo>
                                    <a:cubicBezTo>
                                      <a:pt x="994" y="348"/>
                                      <a:pt x="1027" y="332"/>
                                      <a:pt x="1046" y="305"/>
                                    </a:cubicBezTo>
                                    <a:cubicBezTo>
                                      <a:pt x="1065" y="278"/>
                                      <a:pt x="1099" y="244"/>
                                      <a:pt x="1106" y="207"/>
                                    </a:cubicBezTo>
                                    <a:cubicBezTo>
                                      <a:pt x="1113" y="170"/>
                                      <a:pt x="1093" y="112"/>
                                      <a:pt x="1091" y="80"/>
                                    </a:cubicBezTo>
                                    <a:cubicBezTo>
                                      <a:pt x="1089" y="48"/>
                                      <a:pt x="1115" y="24"/>
                                      <a:pt x="1091" y="12"/>
                                    </a:cubicBezTo>
                                    <a:cubicBezTo>
                                      <a:pt x="1067" y="0"/>
                                      <a:pt x="1014" y="0"/>
                                      <a:pt x="949" y="5"/>
                                    </a:cubicBezTo>
                                    <a:cubicBezTo>
                                      <a:pt x="884" y="10"/>
                                      <a:pt x="812" y="6"/>
                                      <a:pt x="701" y="42"/>
                                    </a:cubicBezTo>
                                    <a:cubicBezTo>
                                      <a:pt x="590" y="78"/>
                                      <a:pt x="392" y="130"/>
                                      <a:pt x="281" y="222"/>
                                    </a:cubicBezTo>
                                    <a:cubicBezTo>
                                      <a:pt x="170" y="314"/>
                                      <a:pt x="68" y="446"/>
                                      <a:pt x="34" y="597"/>
                                    </a:cubicBezTo>
                                    <a:cubicBezTo>
                                      <a:pt x="0" y="748"/>
                                      <a:pt x="34" y="974"/>
                                      <a:pt x="79" y="1130"/>
                                    </a:cubicBezTo>
                                    <a:cubicBezTo>
                                      <a:pt x="124" y="1286"/>
                                      <a:pt x="235" y="1431"/>
                                      <a:pt x="304" y="1535"/>
                                    </a:cubicBezTo>
                                    <a:cubicBezTo>
                                      <a:pt x="373" y="1639"/>
                                      <a:pt x="435" y="1691"/>
                                      <a:pt x="491" y="1752"/>
                                    </a:cubicBezTo>
                                    <a:cubicBezTo>
                                      <a:pt x="547" y="1813"/>
                                      <a:pt x="595" y="1863"/>
                                      <a:pt x="641" y="1902"/>
                                    </a:cubicBezTo>
                                    <a:cubicBezTo>
                                      <a:pt x="687" y="1941"/>
                                      <a:pt x="729" y="2007"/>
                                      <a:pt x="769" y="1985"/>
                                    </a:cubicBezTo>
                                    <a:cubicBezTo>
                                      <a:pt x="809" y="1963"/>
                                      <a:pt x="851" y="1804"/>
                                      <a:pt x="881" y="1767"/>
                                    </a:cubicBezTo>
                                    <a:cubicBezTo>
                                      <a:pt x="911" y="1730"/>
                                      <a:pt x="918" y="1751"/>
                                      <a:pt x="949" y="1760"/>
                                    </a:cubicBezTo>
                                    <a:cubicBezTo>
                                      <a:pt x="980" y="1769"/>
                                      <a:pt x="1033" y="1827"/>
                                      <a:pt x="1069" y="1820"/>
                                    </a:cubicBezTo>
                                    <a:cubicBezTo>
                                      <a:pt x="1105" y="1813"/>
                                      <a:pt x="1128" y="1728"/>
                                      <a:pt x="1166" y="1715"/>
                                    </a:cubicBezTo>
                                    <a:cubicBezTo>
                                      <a:pt x="1204" y="1702"/>
                                      <a:pt x="1254" y="1751"/>
                                      <a:pt x="1294" y="1745"/>
                                    </a:cubicBezTo>
                                    <a:cubicBezTo>
                                      <a:pt x="1334" y="1739"/>
                                      <a:pt x="1400" y="1706"/>
                                      <a:pt x="1406" y="1677"/>
                                    </a:cubicBezTo>
                                    <a:cubicBezTo>
                                      <a:pt x="1412" y="1648"/>
                                      <a:pt x="1335" y="1601"/>
                                      <a:pt x="1331" y="1572"/>
                                    </a:cubicBezTo>
                                    <a:cubicBezTo>
                                      <a:pt x="1327" y="1543"/>
                                      <a:pt x="1365" y="1519"/>
                                      <a:pt x="1384" y="1505"/>
                                    </a:cubicBezTo>
                                    <a:cubicBezTo>
                                      <a:pt x="1403" y="1491"/>
                                      <a:pt x="1440" y="1515"/>
                                      <a:pt x="1444" y="1490"/>
                                    </a:cubicBezTo>
                                    <a:cubicBezTo>
                                      <a:pt x="1448" y="1465"/>
                                      <a:pt x="1436" y="1380"/>
                                      <a:pt x="1406" y="1355"/>
                                    </a:cubicBezTo>
                                    <a:cubicBezTo>
                                      <a:pt x="1376" y="1330"/>
                                      <a:pt x="1310" y="1362"/>
                                      <a:pt x="1264" y="1340"/>
                                    </a:cubicBezTo>
                                    <a:cubicBezTo>
                                      <a:pt x="1218" y="1318"/>
                                      <a:pt x="1179" y="1251"/>
                                      <a:pt x="1129" y="1220"/>
                                    </a:cubicBezTo>
                                    <a:cubicBezTo>
                                      <a:pt x="1079" y="1189"/>
                                      <a:pt x="981" y="1185"/>
                                      <a:pt x="964" y="1152"/>
                                    </a:cubicBezTo>
                                    <a:cubicBezTo>
                                      <a:pt x="947" y="1119"/>
                                      <a:pt x="1014" y="1062"/>
                                      <a:pt x="1024" y="1025"/>
                                    </a:cubicBezTo>
                                    <a:cubicBezTo>
                                      <a:pt x="1034" y="988"/>
                                      <a:pt x="1024" y="947"/>
                                      <a:pt x="1024" y="9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8,2007" path="m1024,927c1058,896,1155,887,1181,845c1207,803,1179,713,1181,672c1183,631,1219,635,1196,597c1173,559,1080,485,1046,447c1012,409,994,396,994,372c994,348,1027,332,1046,305c1065,278,1099,244,1106,207c1113,170,1093,112,1091,80c1089,48,1115,24,1091,12c1067,0,1014,0,949,5c884,10,812,6,701,42c590,78,392,130,281,222c170,314,68,446,34,597c0,748,34,974,79,1130c124,1286,235,1431,304,1535c373,1639,435,1691,491,1752c547,1813,595,1863,641,1902c687,1941,729,2007,769,1985c809,1963,851,1804,881,1767c911,1730,918,1751,949,1760c980,1769,1033,1827,1069,1820c1105,1813,1128,1728,1166,1715c1204,1702,1254,1751,1294,1745c1334,1739,1400,1706,1406,1677c1412,1648,1335,1601,1331,1572c1327,1543,1365,1519,1384,1505c1403,1491,1440,1515,1444,1490c1448,1465,1436,1380,1406,1355c1376,1330,1310,1362,1264,1340c1218,1318,1179,1251,1129,1220c1079,1189,981,1185,964,1152c947,1119,1014,1062,1024,1025c1034,988,1024,947,1024,927xe" stroked="f" o:allowincell="t" style="position:absolute;margin-left:220.8pt;margin-top:62.45pt;width:72.35pt;height:10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881380</wp:posOffset>
                      </wp:positionV>
                      <wp:extent cx="796290" cy="9309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9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1466">
                                    <a:moveTo>
                                      <a:pt x="1043" y="353"/>
                                    </a:moveTo>
                                    <a:cubicBezTo>
                                      <a:pt x="994" y="242"/>
                                      <a:pt x="939" y="135"/>
                                      <a:pt x="863" y="76"/>
                                    </a:cubicBezTo>
                                    <a:cubicBezTo>
                                      <a:pt x="787" y="17"/>
                                      <a:pt x="677" y="0"/>
                                      <a:pt x="585" y="1"/>
                                    </a:cubicBezTo>
                                    <a:cubicBezTo>
                                      <a:pt x="493" y="2"/>
                                      <a:pt x="380" y="32"/>
                                      <a:pt x="308" y="83"/>
                                    </a:cubicBezTo>
                                    <a:cubicBezTo>
                                      <a:pt x="236" y="134"/>
                                      <a:pt x="194" y="219"/>
                                      <a:pt x="150" y="308"/>
                                    </a:cubicBezTo>
                                    <a:cubicBezTo>
                                      <a:pt x="106" y="397"/>
                                      <a:pt x="70" y="521"/>
                                      <a:pt x="45" y="616"/>
                                    </a:cubicBezTo>
                                    <a:cubicBezTo>
                                      <a:pt x="20" y="711"/>
                                      <a:pt x="0" y="832"/>
                                      <a:pt x="0" y="878"/>
                                    </a:cubicBezTo>
                                    <a:cubicBezTo>
                                      <a:pt x="0" y="924"/>
                                      <a:pt x="23" y="903"/>
                                      <a:pt x="45" y="893"/>
                                    </a:cubicBezTo>
                                    <a:cubicBezTo>
                                      <a:pt x="67" y="883"/>
                                      <a:pt x="94" y="824"/>
                                      <a:pt x="135" y="818"/>
                                    </a:cubicBezTo>
                                    <a:cubicBezTo>
                                      <a:pt x="176" y="812"/>
                                      <a:pt x="251" y="822"/>
                                      <a:pt x="293" y="856"/>
                                    </a:cubicBezTo>
                                    <a:cubicBezTo>
                                      <a:pt x="335" y="890"/>
                                      <a:pt x="346" y="980"/>
                                      <a:pt x="390" y="1021"/>
                                    </a:cubicBezTo>
                                    <a:cubicBezTo>
                                      <a:pt x="434" y="1062"/>
                                      <a:pt x="508" y="1074"/>
                                      <a:pt x="555" y="1103"/>
                                    </a:cubicBezTo>
                                    <a:cubicBezTo>
                                      <a:pt x="602" y="1132"/>
                                      <a:pt x="634" y="1153"/>
                                      <a:pt x="675" y="1193"/>
                                    </a:cubicBezTo>
                                    <a:cubicBezTo>
                                      <a:pt x="716" y="1233"/>
                                      <a:pt x="774" y="1299"/>
                                      <a:pt x="803" y="1343"/>
                                    </a:cubicBezTo>
                                    <a:cubicBezTo>
                                      <a:pt x="832" y="1387"/>
                                      <a:pt x="813" y="1446"/>
                                      <a:pt x="848" y="1456"/>
                                    </a:cubicBezTo>
                                    <a:cubicBezTo>
                                      <a:pt x="883" y="1466"/>
                                      <a:pt x="959" y="1403"/>
                                      <a:pt x="1013" y="1403"/>
                                    </a:cubicBezTo>
                                    <a:cubicBezTo>
                                      <a:pt x="1067" y="1403"/>
                                      <a:pt x="1131" y="1457"/>
                                      <a:pt x="1170" y="1456"/>
                                    </a:cubicBezTo>
                                    <a:cubicBezTo>
                                      <a:pt x="1209" y="1455"/>
                                      <a:pt x="1236" y="1460"/>
                                      <a:pt x="1245" y="1396"/>
                                    </a:cubicBezTo>
                                    <a:cubicBezTo>
                                      <a:pt x="1254" y="1332"/>
                                      <a:pt x="1238" y="1182"/>
                                      <a:pt x="1223" y="1073"/>
                                    </a:cubicBezTo>
                                    <a:cubicBezTo>
                                      <a:pt x="1208" y="964"/>
                                      <a:pt x="1185" y="863"/>
                                      <a:pt x="1155" y="743"/>
                                    </a:cubicBezTo>
                                    <a:cubicBezTo>
                                      <a:pt x="1125" y="623"/>
                                      <a:pt x="1097" y="464"/>
                                      <a:pt x="1043" y="3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4,1466" path="m1043,353c994,242,939,135,863,76c787,17,677,0,585,1c493,2,380,32,308,83c236,134,194,219,150,308c106,397,70,521,45,616c20,711,0,832,0,878c0,924,23,903,45,893c67,883,94,824,135,818c176,812,251,822,293,856c335,890,346,980,390,1021c434,1062,508,1074,555,1103c602,1132,634,1153,675,1193c716,1233,774,1299,803,1343c832,1387,813,1446,848,1456c883,1466,959,1403,1013,1403c1067,1403,1131,1457,1170,1456c1209,1455,1236,1460,1245,1396c1254,1332,1238,1182,1223,1073c1208,964,1185,863,1155,743c1125,623,1097,464,1043,353xe" stroked="f" o:allowincell="t" style="position:absolute;margin-left:56.35pt;margin-top:69.4pt;width:62.65pt;height:73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494665</wp:posOffset>
                      </wp:positionV>
                      <wp:extent cx="1424305" cy="1558925"/>
                      <wp:effectExtent l="5715" t="0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155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2455">
                                    <a:moveTo>
                                      <a:pt x="98" y="2057"/>
                                    </a:moveTo>
                                    <a:cubicBezTo>
                                      <a:pt x="113" y="1983"/>
                                      <a:pt x="196" y="1777"/>
                                      <a:pt x="180" y="1615"/>
                                    </a:cubicBezTo>
                                    <a:cubicBezTo>
                                      <a:pt x="164" y="1453"/>
                                      <a:pt x="0" y="1257"/>
                                      <a:pt x="0" y="1082"/>
                                    </a:cubicBezTo>
                                    <a:cubicBezTo>
                                      <a:pt x="0" y="907"/>
                                      <a:pt x="45" y="722"/>
                                      <a:pt x="180" y="565"/>
                                    </a:cubicBezTo>
                                    <a:cubicBezTo>
                                      <a:pt x="315" y="408"/>
                                      <a:pt x="586" y="222"/>
                                      <a:pt x="810" y="137"/>
                                    </a:cubicBezTo>
                                    <a:cubicBezTo>
                                      <a:pt x="1034" y="52"/>
                                      <a:pt x="1335" y="0"/>
                                      <a:pt x="1523" y="55"/>
                                    </a:cubicBezTo>
                                    <a:cubicBezTo>
                                      <a:pt x="1711" y="110"/>
                                      <a:pt x="1894" y="298"/>
                                      <a:pt x="1935" y="467"/>
                                    </a:cubicBezTo>
                                    <a:cubicBezTo>
                                      <a:pt x="1976" y="636"/>
                                      <a:pt x="1859" y="898"/>
                                      <a:pt x="1770" y="1067"/>
                                    </a:cubicBezTo>
                                    <a:cubicBezTo>
                                      <a:pt x="1681" y="1236"/>
                                      <a:pt x="1478" y="1375"/>
                                      <a:pt x="1403" y="1480"/>
                                    </a:cubicBezTo>
                                    <a:cubicBezTo>
                                      <a:pt x="1328" y="1585"/>
                                      <a:pt x="1314" y="1625"/>
                                      <a:pt x="1320" y="1697"/>
                                    </a:cubicBezTo>
                                    <a:cubicBezTo>
                                      <a:pt x="1326" y="1769"/>
                                      <a:pt x="1316" y="1843"/>
                                      <a:pt x="1440" y="1915"/>
                                    </a:cubicBezTo>
                                    <a:cubicBezTo>
                                      <a:pt x="1564" y="1987"/>
                                      <a:pt x="1929" y="2042"/>
                                      <a:pt x="2063" y="2132"/>
                                    </a:cubicBezTo>
                                    <a:cubicBezTo>
                                      <a:pt x="2197" y="2222"/>
                                      <a:pt x="2206" y="2388"/>
                                      <a:pt x="2243" y="24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2455" path="m98,2057c113,1983,196,1777,180,1615c164,1453,0,1257,0,1082c0,907,45,722,180,565c315,408,586,222,810,137c1034,52,1335,0,1523,55c1711,110,1894,298,1935,467c1976,636,1859,898,1770,1067c1681,1236,1478,1375,1403,1480c1328,1585,1314,1625,1320,1697c1326,1769,1316,1843,1440,1915c1564,1987,1929,2042,2063,2132c2197,2222,2206,2388,2243,2455e" stroked="t" o:allowincell="t" style="position:absolute;margin-left:147.1pt;margin-top:38.95pt;width:112.1pt;height:12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67435</wp:posOffset>
                      </wp:positionH>
                      <wp:positionV relativeFrom="paragraph">
                        <wp:posOffset>320040</wp:posOffset>
                      </wp:positionV>
                      <wp:extent cx="781685" cy="1471295"/>
                      <wp:effectExtent l="127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147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1" h="2317">
                                    <a:moveTo>
                                      <a:pt x="1231" y="0"/>
                                    </a:moveTo>
                                    <a:cubicBezTo>
                                      <a:pt x="1169" y="30"/>
                                      <a:pt x="987" y="110"/>
                                      <a:pt x="856" y="180"/>
                                    </a:cubicBezTo>
                                    <a:cubicBezTo>
                                      <a:pt x="725" y="250"/>
                                      <a:pt x="565" y="330"/>
                                      <a:pt x="444" y="420"/>
                                    </a:cubicBezTo>
                                    <a:cubicBezTo>
                                      <a:pt x="323" y="510"/>
                                      <a:pt x="202" y="610"/>
                                      <a:pt x="129" y="720"/>
                                    </a:cubicBezTo>
                                    <a:cubicBezTo>
                                      <a:pt x="56" y="830"/>
                                      <a:pt x="18" y="959"/>
                                      <a:pt x="9" y="1080"/>
                                    </a:cubicBezTo>
                                    <a:cubicBezTo>
                                      <a:pt x="0" y="1201"/>
                                      <a:pt x="22" y="1311"/>
                                      <a:pt x="76" y="1447"/>
                                    </a:cubicBezTo>
                                    <a:cubicBezTo>
                                      <a:pt x="130" y="1583"/>
                                      <a:pt x="296" y="1752"/>
                                      <a:pt x="331" y="1897"/>
                                    </a:cubicBezTo>
                                    <a:cubicBezTo>
                                      <a:pt x="366" y="2042"/>
                                      <a:pt x="295" y="2230"/>
                                      <a:pt x="286" y="23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1,2317" path="m1231,0c1169,30,987,110,856,180c725,250,565,330,444,420c323,510,202,610,129,720c56,830,18,959,9,1080c0,1201,22,1311,76,1447c130,1583,296,1752,331,1897c366,2042,295,2230,286,2317e" stroked="t" o:allowincell="t" style="position:absolute;margin-left:84.05pt;margin-top:25.2pt;width:61.5pt;height:11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20165</wp:posOffset>
                      </wp:positionV>
                      <wp:extent cx="52070" cy="156845"/>
                      <wp:effectExtent l="5080" t="5715" r="571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" cy="15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247">
                                    <a:moveTo>
                                      <a:pt x="0" y="0"/>
                                    </a:moveTo>
                                    <a:cubicBezTo>
                                      <a:pt x="7" y="21"/>
                                      <a:pt x="23" y="86"/>
                                      <a:pt x="37" y="127"/>
                                    </a:cubicBezTo>
                                    <a:cubicBezTo>
                                      <a:pt x="51" y="168"/>
                                      <a:pt x="73" y="222"/>
                                      <a:pt x="82" y="2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,247" path="m0,0c7,21,23,86,37,127c51,168,73,222,82,247e" stroked="t" o:allowincell="t" style="position:absolute;margin-left:17pt;margin-top:103.95pt;width:4.05pt;height:1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57150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В течение прошедших суток  активный циклон  с центром над югом Скандинавии вынес волну очень теплого атлантического воздуха, и потепление усилилось.  Среднесуточная  температура воздуха повысилась ещё на 2-3°С и составила  -0+1°С, что на 5-7°С  выше климатической нормы и характерно для конца марта.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аксимальная температура воздуха была  положительная  (+1+3°С),  в основном оттепельной оставалась и прошедшая ночь – минимальные термометры показывали  -1+1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ещение теплого атмосферного фронта сопровождалось выпадением снега, перешедшего в мокрый снег и дождь, осадков выпало 1-4 мм и мене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Оттепельная погода и дожди уплотнили снежный покров  с уменьшением высоты  на 1-6 см, и сегодня утром на метеоплощадках толщина слоя снега  колебалась  от 14 до 33 см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, сохранялся ледостав. На Западной Двине в районе Уллы и Верхнедвинска отмечались полыньи.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219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7089975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3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очью</w:t>
            </w:r>
            <w:r>
              <w:rPr>
                <w:i/>
                <w:sz w:val="28"/>
                <w:szCs w:val="28"/>
              </w:rPr>
              <w:t xml:space="preserve"> 24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ются порывы западного ветра до 15-20 м/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-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осадки (мокрый снег, дождь)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о многих районах осадки (мокрый снег, дождь)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5-10 м/с, ночью порывы до 15-1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5-10 м/с, ночью на большей част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февра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временами снег, мокрый снег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ременами снег, на дорогах гололедица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западный, северо-западный 7-12 м/с, ночью местами порывы до  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северо-западный 6-11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 течение суток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3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6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15:00Z</dcterms:created>
  <dc:creator>ООПГМИ</dc:creator>
  <dc:description/>
  <cp:keywords/>
  <dc:language>en-US</dc:language>
  <cp:lastModifiedBy>Admin</cp:lastModifiedBy>
  <cp:lastPrinted>2012-02-23T12:14:00Z</cp:lastPrinted>
  <dcterms:modified xsi:type="dcterms:W3CDTF">2012-02-23T12:15:00Z</dcterms:modified>
  <cp:revision>2</cp:revision>
  <dc:subject/>
  <dc:title> </dc:title>
</cp:coreProperties>
</file>